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lish 8 Literature Curricul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rter On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it One – Insigh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op the Su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y Paulse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story / pg. 4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Ransom of Red Chief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 Henr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Story / pg. 6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Call of the Wil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ck Lond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rter Two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it Two – Rising to the Challen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ther to So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ston Hughe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/ pg. 19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eech to the Youn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endolyn Brook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/ pg. 19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Charge of the Light Brigad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red, Lord Tennyson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 / pg.197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Be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 Chekhov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Story / pg. 28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it Three – The Human Spiri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iary of Anne Fran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 Goodrich &amp; Albert Hacket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 / pg. 44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rter Thre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it Four – Strange Goings-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Lady, or the Tiger?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 R. Stockt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Story / pg. 59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Tell-Tale Hear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gar Allan Po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Story / pg. 62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it Five – American Voic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ar Party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uis L’Amour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Story / pg. 73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ft Every Voice and Sing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es Weldon Johnso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g / pg. 879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is Land is Your Land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ody Guthri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g / pg. 8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rter Four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ve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Giver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is Lowry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nthem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n Rand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9:58:00Z</dcterms:created>
  <dc:creator>tpagel</dc:creator>
  <dc:description/>
  <cp:keywords/>
  <dc:language>en-US</dc:language>
  <cp:lastModifiedBy>tpagel</cp:lastModifiedBy>
  <dcterms:modified xsi:type="dcterms:W3CDTF">2010-05-28T20:12:00Z</dcterms:modified>
  <cp:revision>1</cp:revision>
  <dc:subject/>
  <dc:title>English 8 Literature Curriculum</dc:title>
</cp:coreProperties>
</file>